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31963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16"/>
                <w:szCs w:val="16"/>
              </w:rPr>
            </w:pPr>
            <w:r>
              <w:rPr>
                <w:rFonts w:eastAsia="Calibri"/>
                <w:b/>
                <w:spacing w:val="4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1.2025                                                             </w:t>
        <w:tab/>
        <w:tab/>
        <w:t xml:space="preserve">                     №6029-83-VII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няття з балансу майна, що знаходиться за адресою: вул. Інститутська, 22, м. Буча, Київська област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 зв’язку з закінченням договору оренди укладеним між Бучанською міською радою та ТОВ «ЕССЕТ МЕНЕДЖМЕНТ КОМПАНІ», звільненням виконавчими органами займаних приміщень та відсутністю потреби в подальшому використанні приміщень майнового комплексу, що знаходиться за адресою: вул. Інститутська, 22, м. Буча, Київська обл.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</w:t>
      </w:r>
      <w:bookmarkStart w:id="0" w:name="_Hlk42857589"/>
      <w:r>
        <w:rPr>
          <w:sz w:val="26"/>
          <w:szCs w:val="26"/>
        </w:rPr>
        <w:t>Зняти з балансу Комунального підприємства «Агенція регіонального розвитку» Бучанської міської ради нерухоме майно, а саме будівлі і споруди, загальною площею 3674,9 кв.м, що знаходяться за адресою: вул. Інститутська, 22,                м. Буча, Київська область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важати таким, що втратило чинність рішення Бучанської міської ради від 26.08.2021 №1741-16-VIII «Про </w:t>
      </w:r>
      <w:bookmarkStart w:id="1" w:name="_Hlk42854946"/>
      <w:r>
        <w:rPr>
          <w:sz w:val="26"/>
          <w:szCs w:val="26"/>
        </w:rPr>
        <w:t>визначення балансоутримувачем майна, що розташоване за адресою:                  вулиця Інститутська, 22, м. Буча КУ «Бучанська агенція регіонального розвитку»</w:t>
      </w:r>
      <w:bookmarkEnd w:id="0"/>
      <w:bookmarkEnd w:id="1"/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9:41:00Z</dcterms:created>
  <dc:creator>Екатерина</dc:creator>
  <dc:description/>
  <cp:keywords/>
  <dc:language>en-US</dc:language>
  <cp:lastModifiedBy>Julia Hustiukhina</cp:lastModifiedBy>
  <cp:lastPrinted>2025-11-21T03:50:00Z</cp:lastPrinted>
  <dcterms:modified xsi:type="dcterms:W3CDTF">2025-11-21T08:50:00Z</dcterms:modified>
  <cp:revision>29</cp:revision>
  <dc:subject/>
  <dc:title>ПРОЕКТ</dc:title>
</cp:coreProperties>
</file>